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2564610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16913378"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